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477704629"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133225208"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436266832"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437611839"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69292793"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1087766995"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437490329"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62893841"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343138025"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2014852934"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360091213"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1050248449"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1712286230"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032985320"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2008228696"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058097479"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974491486"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1815899232"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659006441"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790823082"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23082785"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085582707"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1159869567"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1497982569"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1443516725"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1090209385"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1080127691"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2005351298"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321575142"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957516697"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728677165"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646115735"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585719269"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2139597936"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1821355001"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2081388006"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343195145"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924966491"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212498639"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343486895"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815814962"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1232829014"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